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3.2 do ZO – Procedura CZIiTT-BU04/2020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pieczęć firmowa)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uppressAutoHyphens w:val="false"/>
        <w:spacing w:lineRule="auto" w:line="276"/>
        <w:jc w:val="both"/>
        <w:rPr/>
      </w:pPr>
      <w:r>
        <w:rPr>
          <w:rFonts w:cs="Tahoma" w:ascii="Tahoma" w:hAnsi="Tahoma"/>
        </w:rPr>
        <w:t xml:space="preserve">Na potwierdzenie spełniania warunku, o którym mowa w rozdziale IV ust 1 pkt 2 Zapytania ofertowego niniejszym oświadczam, że dysponuję i skieruję do wykonania przedmiotu zamówienia – część II następującą osobę, która będzie pełniła rolę </w:t>
      </w:r>
      <w:r>
        <w:rPr>
          <w:rFonts w:cs="Tahoma" w:ascii="Tahoma" w:hAnsi="Tahoma"/>
          <w:b/>
          <w:bCs/>
        </w:rPr>
        <w:t>konsultanta specjalistycznego</w:t>
      </w:r>
      <w:r>
        <w:rPr>
          <w:rFonts w:cs="Tahoma" w:ascii="Tahoma" w:hAnsi="Tahoma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685"/>
        <w:gridCol w:w="2707"/>
      </w:tblGrid>
      <w:tr>
        <w:trPr>
          <w:tblHeader w:val="true"/>
          <w:trHeight w:val="39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000000"/>
              </w:rPr>
              <w:t>Imię i nazwisko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lat doświadczenia zawodowego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000000"/>
              </w:rPr>
              <w:t>Podstawa dysponowania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świadczam, iż ww. osoba należycie zrealizowała poniższe zamówienia:</w:t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bookmarkStart w:id="0" w:name="_Hlk33360538"/>
            <w:bookmarkEnd w:id="0"/>
            <w:r>
              <w:rPr>
                <w:rFonts w:cs="Tahoma" w:ascii="Tahoma" w:hAnsi="Tahoma"/>
                <w:b/>
              </w:rPr>
              <w:t>Konsultant specjalistyczny podczas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ieżna z zakresem określonym w pkt 3.3 ppkt 2 Załącznika nr 1.2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Konsultant specjalistyczny podczas warsztatu:</w:t>
            </w:r>
          </w:p>
        </w:tc>
      </w:tr>
      <w:tr>
        <w:trPr>
          <w:trHeight w:val="8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ieżna z zakresem określonym w pkt 3.3 ppkt 2 Załącznika nr 1.2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odatkowe zamówienia zrealizowane przez ww. osobę w celu uzyskania dodatkowych punktów</w:t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świadczam, iż ww. osoba należycie zrealizowała poniższe zamówienia:</w:t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Konsultant specjalistyczny podczas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ieżna z zakresem określonym w pkt 3.3 ppkt 2 Załącznika nr 1.2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Konsultant specjalistyczny podczas warsztatu:</w:t>
            </w:r>
          </w:p>
        </w:tc>
      </w:tr>
      <w:tr>
        <w:trPr>
          <w:trHeight w:val="8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ieżna z zakresem określonym w pkt 3.3 ppkt 2 Załącznika nr 1.2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Konsultant specjalistyczny podczas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ieżna z zakresem określonym w pkt 3.3 ppkt 2 Załącznika nr 1.2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Konsultant specjalistyczny podczas warsztatu:</w:t>
            </w:r>
          </w:p>
        </w:tc>
      </w:tr>
      <w:tr>
        <w:trPr>
          <w:trHeight w:val="8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ieżna z zakresem określonym w pkt 3.3 ppkt 2 Załącznika nr 1.2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imieniu Wykonawcy</w:t>
      </w:r>
    </w:p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>
          <w:rFonts w:cs="Tahoma" w:ascii="Tahoma" w:hAnsi="Tahoma"/>
          <w:b/>
        </w:rPr>
        <w:t>………………………………………</w:t>
      </w:r>
      <w:r>
        <w:rPr>
          <w:rFonts w:cs="Tahoma" w:ascii="Tahoma" w:hAnsi="Tahoma"/>
          <w:b/>
        </w:rPr>
        <w:t>.</w:t>
        <w:tab/>
        <w:tab/>
        <w:tab/>
        <w:tab/>
        <w:t>.……………………………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 xml:space="preserve">Imię i nazwisko osoby upoważnionej </w:t>
      </w:r>
    </w:p>
    <w:p>
      <w:pPr>
        <w:pStyle w:val="Normal"/>
        <w:tabs>
          <w:tab w:val="clear" w:pos="708"/>
          <w:tab w:val="left" w:pos="6759" w:leader="none"/>
        </w:tabs>
        <w:jc w:val="center"/>
        <w:rPr/>
      </w:pPr>
      <w:r>
        <w:rPr>
          <w:rFonts w:cs="Tahoma" w:ascii="Tahoma" w:hAnsi="Tahoma"/>
          <w:sz w:val="16"/>
          <w:szCs w:val="16"/>
        </w:rPr>
        <w:tab/>
        <w:t>do reprezentowania Wykonawcy</w:t>
        <w:br/>
        <w:tab/>
        <w:tab/>
        <w:tab/>
        <w:tab/>
        <w:tab/>
        <w:tab/>
        <w:t>Podpis i pieczę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7073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27:00Z</dcterms:created>
  <dc:creator>Dębowska Renata</dc:creator>
  <dc:description/>
  <cp:keywords/>
  <dc:language>en-US</dc:language>
  <cp:lastModifiedBy>Dębowska Renata</cp:lastModifiedBy>
  <dcterms:modified xsi:type="dcterms:W3CDTF">2020-02-24T11:27:00Z</dcterms:modified>
  <cp:revision>2</cp:revision>
  <dc:subject/>
  <dc:title/>
</cp:coreProperties>
</file>