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uppressAutoHyphens w:val="false"/>
        <w:spacing w:lineRule="auto" w:line="276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3.1b do ZO – Procedura CZIiTT-BU04/2020</w:t>
      </w:r>
    </w:p>
    <w:p>
      <w:pPr>
        <w:pStyle w:val="Normal"/>
        <w:tabs>
          <w:tab w:val="clear" w:pos="708"/>
          <w:tab w:val="left" w:pos="0" w:leader="none"/>
          <w:tab w:val="left" w:pos="18" w:leader="none"/>
        </w:tabs>
        <w:spacing w:lineRule="auto" w:line="276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0" w:leader="none"/>
          <w:tab w:val="left" w:pos="18" w:leader="none"/>
        </w:tabs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8" w:leader="none"/>
        </w:tabs>
        <w:spacing w:lineRule="auto" w:line="276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</w:t>
      </w:r>
      <w:r>
        <w:rPr>
          <w:rFonts w:cs="Tahoma" w:ascii="Tahoma" w:hAnsi="Tahoma"/>
          <w:sz w:val="16"/>
          <w:szCs w:val="16"/>
        </w:rPr>
        <w:t>(pieczęć firmowa)</w:t>
      </w:r>
    </w:p>
    <w:p>
      <w:pPr>
        <w:pStyle w:val="Normal"/>
        <w:tabs>
          <w:tab w:val="clear" w:pos="708"/>
          <w:tab w:val="left" w:pos="0" w:leader="none"/>
          <w:tab w:val="left" w:pos="18" w:leader="none"/>
        </w:tabs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az osób</w:t>
      </w:r>
    </w:p>
    <w:p>
      <w:pPr>
        <w:pStyle w:val="Normal"/>
        <w:tabs>
          <w:tab w:val="clear" w:pos="708"/>
          <w:tab w:val="left" w:pos="0" w:leader="none"/>
          <w:tab w:val="left" w:pos="18" w:leader="none"/>
        </w:tabs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8" w:leader="none"/>
        </w:tabs>
        <w:suppressAutoHyphens w:val="false"/>
        <w:spacing w:lineRule="auto" w:line="276"/>
        <w:jc w:val="both"/>
        <w:rPr/>
      </w:pPr>
      <w:r>
        <w:rPr>
          <w:rFonts w:cs="Tahoma" w:ascii="Tahoma" w:hAnsi="Tahoma"/>
        </w:rPr>
        <w:t xml:space="preserve">Na potwierdzenie spełniania warunku, o którym mowa w rozdziale IV ust 1 pkt 2 Zapytania ofertowego niniejszym oświadczam, że dysponuję i skieruję do wykonania przedmiotu zamówienia – część I następującą osobę, która będzie pełniła rolę </w:t>
      </w:r>
      <w:r>
        <w:rPr>
          <w:rFonts w:cs="Tahoma" w:ascii="Tahoma" w:hAnsi="Tahoma"/>
          <w:b/>
          <w:bCs/>
        </w:rPr>
        <w:t>obserwatora wspierającego</w:t>
      </w:r>
      <w:r>
        <w:rPr/>
        <w:t xml:space="preserve">: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5685"/>
        <w:gridCol w:w="2707"/>
      </w:tblGrid>
      <w:tr>
        <w:trPr>
          <w:tblHeader w:val="true"/>
          <w:trHeight w:val="398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color w:val="000000"/>
              </w:rPr>
              <w:t>Imię i nazwisko: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7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keepNext w:val="true"/>
              <w:suppressAutoHyphens w:val="false"/>
              <w:spacing w:lineRule="auto" w:line="27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5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Liczba lat doświadczenia zawodowego: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76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37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color w:val="000000"/>
              </w:rPr>
              <w:t>Podstawa dysponowania: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7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keepNext w:val="true"/>
              <w:suppressAutoHyphens w:val="false"/>
              <w:spacing w:lineRule="auto" w:line="27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20" w:hRule="atLeast"/>
        </w:trPr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keepNext w:val="true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świadczam, iż ww. osoba należycie zrealizowała poniższe zamówienia:</w:t>
            </w:r>
          </w:p>
        </w:tc>
      </w:tr>
      <w:tr>
        <w:trPr>
          <w:trHeight w:val="420" w:hRule="atLeast"/>
        </w:trPr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keepNext w:val="true"/>
              <w:suppressAutoHyphens w:val="false"/>
              <w:jc w:val="center"/>
              <w:rPr>
                <w:rFonts w:ascii="Tahoma" w:hAnsi="Tahoma" w:cs="Tahoma"/>
              </w:rPr>
            </w:pPr>
            <w:bookmarkStart w:id="0" w:name="_Hlk33360538"/>
            <w:bookmarkEnd w:id="0"/>
            <w:r>
              <w:rPr>
                <w:rFonts w:cs="Tahoma" w:ascii="Tahoma" w:hAnsi="Tahoma"/>
                <w:b/>
              </w:rPr>
              <w:t>Obserwator wspierający podczas warsztatu:</w:t>
            </w:r>
          </w:p>
        </w:tc>
      </w:tr>
      <w:tr>
        <w:trPr>
          <w:trHeight w:val="69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Okres realizacji (mm.rrrrr – mm.rrrrr):</w:t>
            </w:r>
          </w:p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  <w:t>W okresie ostatnich 3 lat przed upływem terminu składania ofert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Liczba godzin lekcyjnych:</w:t>
            </w:r>
          </w:p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  <w:t>Minimum 4 godziny lekcyjne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</w:r>
          </w:p>
        </w:tc>
      </w:tr>
      <w:tr>
        <w:trPr>
          <w:trHeight w:val="68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Treść:</w:t>
            </w:r>
          </w:p>
          <w:p>
            <w:pPr>
              <w:pStyle w:val="Akapitzlist"/>
              <w:suppressAutoHyphens w:val="false"/>
              <w:spacing w:lineRule="auto" w:line="256" w:before="0" w:after="160"/>
              <w:ind w:left="0" w:hanging="0"/>
              <w:contextualSpacing/>
              <w:jc w:val="both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</w:rPr>
              <w:t>zbliżona z tematyką warsztatów określonych w pkt 3.4 Załącznika nr 1.1. - OPZ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</w:tc>
      </w:tr>
      <w:tr>
        <w:trPr>
          <w:trHeight w:val="82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Grupa odbiorców:</w:t>
            </w:r>
          </w:p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</w:rPr>
              <w:t>osoby mające pomysł na biznes lub osoby rozwijające projekty biznesowe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6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Nazwa i adres zamawiającego – zlecającego zamówienie: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keepNext w:val="true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Obserwator wspierający podczas warsztatu:</w:t>
            </w:r>
          </w:p>
        </w:tc>
      </w:tr>
      <w:tr>
        <w:trPr>
          <w:trHeight w:val="84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Okres realizacji (mm.rrrrr – mm.rrrrr):</w:t>
            </w:r>
          </w:p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  <w:t>W okresie ostatnich 3 lat przed upływem terminu składania ofert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Liczba godzin lekcyjnych:</w:t>
            </w:r>
          </w:p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  <w:t>Minimum 4 godziny lekcyjne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</w:r>
          </w:p>
        </w:tc>
      </w:tr>
      <w:tr>
        <w:trPr>
          <w:trHeight w:val="686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Treść:</w:t>
            </w:r>
          </w:p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</w:rPr>
              <w:t>zbliżona z tematyką warsztatów określonych w pkt 3.4 Załącznika nr 1.1. - OPZ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Grupa odbiorców:</w:t>
            </w:r>
          </w:p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</w:rPr>
              <w:t>osoby mające pomysł na biznes lub osoby rozwijające projekty biznesowe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</w:tc>
      </w:tr>
      <w:tr>
        <w:trPr>
          <w:trHeight w:val="66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Nazwa i adres zamawiającego – zlecającego zamówienie: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keepNext w:val="true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Obserwator wspierający podczas warsztatu:</w:t>
            </w:r>
          </w:p>
        </w:tc>
      </w:tr>
      <w:tr>
        <w:trPr>
          <w:trHeight w:val="69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Okres realizacji (mm.rrrrr – mm.rrrrr):</w:t>
            </w:r>
          </w:p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  <w:t>W okresie ostatnich 3 lat przed upływem terminu składania ofert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Liczba godzin lekcyjnych:</w:t>
            </w:r>
          </w:p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  <w:t>Minimum 4 godziny lekcyjne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</w:r>
          </w:p>
        </w:tc>
      </w:tr>
      <w:tr>
        <w:trPr>
          <w:trHeight w:val="68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Treść:</w:t>
            </w:r>
          </w:p>
          <w:p>
            <w:pPr>
              <w:pStyle w:val="Akapitzlist"/>
              <w:suppressAutoHyphens w:val="false"/>
              <w:spacing w:lineRule="auto" w:line="256" w:before="0" w:after="160"/>
              <w:ind w:left="0" w:hanging="0"/>
              <w:contextualSpacing/>
              <w:jc w:val="both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</w:rPr>
              <w:t>zbliżona z tematyką warsztatów określonych w pkt 3.4 Załącznika nr 1.1. - OPZ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</w:tc>
      </w:tr>
      <w:tr>
        <w:trPr>
          <w:trHeight w:val="82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Grupa odbiorców:</w:t>
            </w:r>
          </w:p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</w:rPr>
              <w:t>osoby mające pomysł na biznes lub osoby rozwijające projekty biznesowe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6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Nazwa i adres zamawiającego – zlecającego zamówienie: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663" w:hRule="atLeast"/>
        </w:trPr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keepNext w:val="true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Dodatkowe zamówienia zrealizowane przez ww. osobę w celu uzyskania dodatkowych punktów</w:t>
            </w:r>
          </w:p>
        </w:tc>
      </w:tr>
      <w:tr>
        <w:trPr>
          <w:trHeight w:val="420" w:hRule="atLeast"/>
        </w:trPr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keepNext w:val="true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świadczam, iż ww. osoba należycie zrealizowała poniższe zamówienia:</w:t>
            </w:r>
          </w:p>
        </w:tc>
      </w:tr>
      <w:tr>
        <w:trPr>
          <w:trHeight w:val="420" w:hRule="atLeast"/>
        </w:trPr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keepNext w:val="true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Obserwator wspierający podczas warsztatu:</w:t>
            </w:r>
          </w:p>
        </w:tc>
      </w:tr>
      <w:tr>
        <w:trPr>
          <w:trHeight w:val="69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Okres realizacji (mm.rrrrr – mm.rrrrr):</w:t>
            </w:r>
          </w:p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  <w:t>W okresie ostatnich 3 lat przed upływem terminu składania ofert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Liczba godzin lekcyjnych:</w:t>
            </w:r>
          </w:p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  <w:t>Minimum 4 godziny lekcyjne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</w:r>
          </w:p>
        </w:tc>
      </w:tr>
      <w:tr>
        <w:trPr>
          <w:trHeight w:val="68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Treść:</w:t>
            </w:r>
          </w:p>
          <w:p>
            <w:pPr>
              <w:pStyle w:val="Akapitzlist"/>
              <w:suppressAutoHyphens w:val="false"/>
              <w:spacing w:lineRule="auto" w:line="256" w:before="0" w:after="160"/>
              <w:ind w:left="0" w:hanging="0"/>
              <w:contextualSpacing/>
              <w:jc w:val="both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</w:rPr>
              <w:t>zbliżona z tematyką warsztatów określonych w pkt 3.4 Załącznika nr 1.1. - OPZ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</w:tc>
      </w:tr>
      <w:tr>
        <w:trPr>
          <w:trHeight w:val="82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Grupa odbiorców:</w:t>
            </w:r>
          </w:p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</w:rPr>
              <w:t>osoby mające pomysł na biznes lub osoby rozwijające projekty biznesowe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6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Nazwa i adres zamawiającego – zlecającego zamówienie: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keepNext w:val="true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Obserwator wspierający podczas warsztatu:</w:t>
            </w:r>
          </w:p>
        </w:tc>
      </w:tr>
      <w:tr>
        <w:trPr>
          <w:trHeight w:val="84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Okres realizacji (mm.rrrrr – mm.rrrrr):</w:t>
            </w:r>
          </w:p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  <w:t>W okresie ostatnich 3 lat przed upływem terminu składania ofert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Liczba godzin lekcyjnych:</w:t>
            </w:r>
          </w:p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  <w:t>Minimum 4 godziny lekcyjne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</w:r>
          </w:p>
        </w:tc>
      </w:tr>
      <w:tr>
        <w:trPr>
          <w:trHeight w:val="686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Treść:</w:t>
            </w:r>
          </w:p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</w:rPr>
              <w:t>zbliżona z tematyką warsztatów określonych w pkt 3.4 Załącznika nr 1.1. - OPZ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Grupa odbiorców:</w:t>
            </w:r>
          </w:p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</w:rPr>
              <w:t>osoby mające pomysł na biznes lub osoby rozwijające projekty biznesowe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</w:tc>
      </w:tr>
      <w:tr>
        <w:trPr>
          <w:trHeight w:val="66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Nazwa i adres zamawiającego – zlecającego zamówienie: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keepNext w:val="true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Obserwator wspierający podczas warsztatu:</w:t>
            </w:r>
          </w:p>
        </w:tc>
      </w:tr>
      <w:tr>
        <w:trPr>
          <w:trHeight w:val="69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Okres realizacji (mm.rrrrr – mm.rrrrr):</w:t>
            </w:r>
          </w:p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  <w:t>W okresie ostatnich 3 lat przed upływem terminu składania ofert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Liczba godzin lekcyjnych:</w:t>
            </w:r>
          </w:p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  <w:t>Minimum 4 godziny lekcyjne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</w:r>
          </w:p>
        </w:tc>
      </w:tr>
      <w:tr>
        <w:trPr>
          <w:trHeight w:val="68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Treść:</w:t>
            </w:r>
          </w:p>
          <w:p>
            <w:pPr>
              <w:pStyle w:val="Akapitzlist"/>
              <w:suppressAutoHyphens w:val="false"/>
              <w:spacing w:lineRule="auto" w:line="256" w:before="0" w:after="160"/>
              <w:ind w:left="0" w:hanging="0"/>
              <w:contextualSpacing/>
              <w:jc w:val="both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</w:rPr>
              <w:t>zbliżona z tematyką warsztatów określonych w pkt 3.4 Załącznika nr 1.1. - OPZ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</w:tc>
      </w:tr>
      <w:tr>
        <w:trPr>
          <w:trHeight w:val="82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Grupa odbiorców:</w:t>
            </w:r>
          </w:p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</w:rPr>
              <w:t>osoby mające pomysł na biznes lub osoby rozwijające projekty biznesowe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6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Nazwa i adres zamawiającego – zlecającego zamówienie: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keepNext w:val="true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Obserwator wspierający podczas warsztatu:</w:t>
            </w:r>
          </w:p>
        </w:tc>
      </w:tr>
      <w:tr>
        <w:trPr>
          <w:trHeight w:val="69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Okres realizacji (mm.rrrrr – mm.rrrrr):</w:t>
            </w:r>
          </w:p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  <w:t>W okresie ostatnich 3 lat przed upływem terminu składania ofert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Liczba godzin lekcyjnych:</w:t>
            </w:r>
          </w:p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  <w:t>Minimum 4 godziny lekcyjne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</w:r>
          </w:p>
        </w:tc>
      </w:tr>
      <w:tr>
        <w:trPr>
          <w:trHeight w:val="68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Treść:</w:t>
            </w:r>
          </w:p>
          <w:p>
            <w:pPr>
              <w:pStyle w:val="Akapitzlist"/>
              <w:suppressAutoHyphens w:val="false"/>
              <w:spacing w:lineRule="auto" w:line="256" w:before="0" w:after="160"/>
              <w:ind w:left="0" w:hanging="0"/>
              <w:contextualSpacing/>
              <w:jc w:val="both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</w:rPr>
              <w:t>zbliżona z tematyką warsztatów określonych w pkt 3.4 Załącznika nr 1.1. - OPZ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</w:tc>
      </w:tr>
      <w:tr>
        <w:trPr>
          <w:trHeight w:val="82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Grupa odbiorców:</w:t>
            </w:r>
          </w:p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</w:rPr>
              <w:t>osoby mające pomysł na biznes lub osoby rozwijające projekty biznesowe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6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Nazwa i adres zamawiającego – zlecającego zamówienie: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6759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6759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imieniu Wykonawcy</w:t>
      </w:r>
    </w:p>
    <w:p>
      <w:pPr>
        <w:pStyle w:val="Normal"/>
        <w:tabs>
          <w:tab w:val="clear" w:pos="708"/>
          <w:tab w:val="left" w:pos="6759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6759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6759" w:leader="none"/>
        </w:tabs>
        <w:rPr/>
      </w:pPr>
      <w:r>
        <w:rPr>
          <w:rFonts w:cs="Tahoma" w:ascii="Tahoma" w:hAnsi="Tahoma"/>
          <w:b/>
        </w:rPr>
        <w:t>………………………………………</w:t>
      </w:r>
      <w:r>
        <w:rPr>
          <w:rFonts w:cs="Tahoma" w:ascii="Tahoma" w:hAnsi="Tahoma"/>
          <w:b/>
        </w:rPr>
        <w:t>.</w:t>
        <w:tab/>
        <w:tab/>
        <w:tab/>
        <w:tab/>
        <w:t>.……………………………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ejscowość i data</w:t>
        <w:tab/>
        <w:t xml:space="preserve">Imię i nazwisko osoby upoważnionej </w:t>
      </w:r>
    </w:p>
    <w:p>
      <w:pPr>
        <w:pStyle w:val="Normal"/>
        <w:tabs>
          <w:tab w:val="clear" w:pos="708"/>
          <w:tab w:val="left" w:pos="6759" w:leader="none"/>
        </w:tabs>
        <w:jc w:val="center"/>
        <w:rPr/>
      </w:pPr>
      <w:r>
        <w:rPr>
          <w:rFonts w:cs="Tahoma" w:ascii="Tahoma" w:hAnsi="Tahoma"/>
          <w:sz w:val="16"/>
          <w:szCs w:val="16"/>
        </w:rPr>
        <w:tab/>
        <w:t>do reprezentowania Wykonawcy</w:t>
        <w:br/>
        <w:tab/>
        <w:tab/>
        <w:tab/>
        <w:tab/>
        <w:tab/>
        <w:tab/>
        <w:t>Podpis i pieczę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0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8860" cy="70739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1:26:00Z</dcterms:created>
  <dc:creator>Dębowska Renata</dc:creator>
  <dc:description/>
  <cp:keywords/>
  <dc:language>en-US</dc:language>
  <cp:lastModifiedBy>Dębowska Renata</cp:lastModifiedBy>
  <dcterms:modified xsi:type="dcterms:W3CDTF">2020-02-24T11:26:00Z</dcterms:modified>
  <cp:revision>2</cp:revision>
  <dc:subject/>
  <dc:title/>
</cp:coreProperties>
</file>